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426" w:hanging="0"/>
        <w:jc w:val="left"/>
        <w:rPr/>
      </w:pPr>
      <w:r>
        <w:rPr/>
        <w:tab/>
        <w:tab/>
        <w:tab/>
        <w:tab/>
        <w:tab/>
        <w:tab/>
        <w:tab/>
        <w:tab/>
        <w:t xml:space="preserve">                                                      </w:t>
      </w:r>
      <w:r>
        <w:rPr>
          <w:rFonts w:ascii="Times New Roman" w:hAnsi="Times New Roman"/>
          <w:b/>
        </w:rPr>
        <w:t>Appendice 3 all’</w:t>
      </w:r>
      <w:r>
        <w:rPr>
          <w:rFonts w:ascii="Times New Roman" w:hAnsi="Times New Roman"/>
          <w:b/>
          <w:u w:val="single"/>
        </w:rPr>
        <w:t>Allegato “F”</w:t>
      </w:r>
    </w:p>
    <w:p>
      <w:pPr>
        <w:pStyle w:val="Normal"/>
        <w:bidi w:val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z w:val="28"/>
          <w:u w:val="single"/>
        </w:rPr>
        <w:t xml:space="preserve">TABELLA DEGLI INTERVENTI PREVENTIVI </w:t>
      </w:r>
    </w:p>
    <w:p>
      <w:pPr>
        <w:pStyle w:val="Normal"/>
        <w:bidi w:val="0"/>
        <w:jc w:val="center"/>
        <w:rPr/>
      </w:pPr>
      <w:r>
        <w:rPr>
          <w:b/>
          <w:sz w:val="28"/>
          <w:u w:val="single"/>
        </w:rPr>
        <w:t>SUI MATERIALI DA PONTE MGB</w:t>
      </w:r>
    </w:p>
    <w:p>
      <w:pPr>
        <w:pStyle w:val="Normal"/>
        <w:bidi w:val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819"/>
        <w:gridCol w:w="1559"/>
        <w:gridCol w:w="1559"/>
      </w:tblGrid>
      <w:tr>
        <w:trPr/>
        <w:tc>
          <w:tcPr>
            <w:tcW w:w="3119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ADERENZ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2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00" w:firstLine="300"/>
              <w:jc w:val="center"/>
              <w:rPr/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MANUALISTICA DI RIFE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/>
              <w:t>Manutenzione    specializzata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sz w:val="20"/>
              </w:rPr>
              <w:t>- Controllo e verifica stato di manutenzione.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sz w:val="20"/>
              </w:rPr>
              <w:t>- Lavaggio,pulizia e manutenzione degli      elementi.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sz w:val="20"/>
              </w:rPr>
              <w:t xml:space="preserve">- Piccoli ritocchi di pitturazione con vernice prescritta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sz w:val="20"/>
              </w:rPr>
              <w:t xml:space="preserve">    </w:t>
            </w:r>
            <w:r>
              <w:rPr>
                <w:b/>
                <w:sz w:val="20"/>
              </w:rPr>
              <w:t>dalla pubblicazione.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Annuale ± 4 settimane e comunque ogni volta dopo l’impiego del materiale.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Mantenere il materiale da ponte nelle condizioni di “pronto impiego” mediante controlli, verifiche e pulizia dei vari elementi.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pub. GEN-14-5420-0001-14-00B001 di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GENIODIFE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sz w:val="32"/>
              </w:rPr>
              <w:t>X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ADERENZ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00" w:firstLine="300"/>
              <w:jc w:val="center"/>
              <w:rPr/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jc w:val="both"/>
              <w:rPr/>
            </w:pPr>
            <w:r>
              <w:rPr/>
              <w:t>MANUALISTICA DI RIFER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b w:val="false"/>
                <w:sz w:val="28"/>
              </w:rPr>
              <w:t>Verifiche di affidabilità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213" w:hanging="213"/>
              <w:rPr/>
            </w:pPr>
            <w:r>
              <w:rPr/>
              <w:t xml:space="preserve">ogni 6 anni, dopo la    manutenzione specializzata.        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Controllare che i materiali abbiano tutti i requisiti funzionali previsti dal livello di vita tecnica in cui si trovano.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 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pub. GEN-14-5420-001-14-00B001 di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GENIODIF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sz w:val="32"/>
              </w:rPr>
              <w:t>X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>
                <w:b/>
              </w:rPr>
              <w:t>ADERENZ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0"/>
              <w:ind w:left="-300" w:firstLine="300"/>
              <w:jc w:val="center"/>
              <w:rPr/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b w:val="false"/>
              </w:rPr>
              <w:t>Controlli tecnici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periodici, all’insorgere di sostanziali anomalie, su richiesta del Reparto consegnatario, oppure su disposizione degli organi tecnici centrali.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Controllare che il ponte abbia tutti i requisiti funzionali previsti dal livello di vita tecnica in cui si trov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X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0</Characters>
  <CharactersWithSpaces>1126</CharactersWithSpaces>
  <Company>Sezione Gen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4:47:00Z</dcterms:created>
  <dc:creator>C.do TRAMAT E.</dc:creator>
  <dc:description/>
  <dc:language>en-US</dc:language>
  <cp:lastModifiedBy/>
  <cp:lastPrinted>1998-06-16T14:45:00Z</cp:lastPrinted>
  <dcterms:modified xsi:type="dcterms:W3CDTF">1998-07-14T14:05:00Z</dcterms:modified>
  <cp:revision>3</cp:revision>
  <dc:subject/>
  <dc:title>					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partimento Trasporti e Materiali</vt:lpwstr>
  </property>
</Properties>
</file>